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 № 9</w:t>
      </w:r>
    </w:p>
    <w:p>
      <w:pPr>
        <w:pStyle w:val="Normal"/>
        <w:ind w:left="4395" w:hanging="0"/>
        <w:jc w:val="both"/>
        <w:rPr/>
      </w:pPr>
      <w:r>
        <w:rPr/>
        <w:t xml:space="preserve">к распоряжению администрации муниципального района «Шилкинский район» № 84 от 14 апреля 2016 года «Об исполнении бюджета муниципального «Шилкинский район» за 1 квартал 2016 года»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/>
          <w:bCs/>
        </w:rPr>
        <w:t>Классификация видов муниципального внутреннего долга муниципального района 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апреля 2016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17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4.16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 46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 8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 46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48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6-04-26T01:41:00Z</dcterms:modified>
  <cp:revision>5</cp:revision>
  <dc:subject/>
  <dc:title>                                                                                            Приложение  №  к решению Совета </dc:title>
</cp:coreProperties>
</file>